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38747538"/>
            <w:bookmarkStart w:id="1" w:name="__Fieldmark__0_193874753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38747538"/>
            <w:bookmarkStart w:id="3" w:name="__Fieldmark__1_193874753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938747538"/>
            <w:bookmarkStart w:id="7" w:name="__Fieldmark__2_193874753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938747538"/>
            <w:bookmarkStart w:id="9" w:name="__Fieldmark__3_193874753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938747538"/>
            <w:bookmarkStart w:id="11" w:name="__Fieldmark__4_193874753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938747538"/>
            <w:bookmarkStart w:id="13" w:name="__Fieldmark__5_1938747538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938747538"/>
            <w:bookmarkStart w:id="15" w:name="__Fieldmark__6_193874753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938747538"/>
            <w:bookmarkStart w:id="17" w:name="__Fieldmark__7_193874753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938747538"/>
            <w:bookmarkStart w:id="19" w:name="__Fieldmark__8_193874753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938747538"/>
            <w:bookmarkStart w:id="21" w:name="__Fieldmark__9_1938747538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938747538"/>
            <w:bookmarkStart w:id="23" w:name="__Fieldmark__10_193874753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938747538"/>
            <w:bookmarkStart w:id="25" w:name="__Fieldmark__11_193874753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938747538"/>
            <w:bookmarkStart w:id="27" w:name="__Fieldmark__12_193874753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938747538"/>
            <w:bookmarkStart w:id="29" w:name="__Fieldmark__13_1938747538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938747538"/>
            <w:bookmarkStart w:id="31" w:name="__Fieldmark__14_193874753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938747538"/>
            <w:bookmarkStart w:id="33" w:name="__Fieldmark__15_193874753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938747538"/>
            <w:bookmarkStart w:id="35" w:name="__Fieldmark__16_193874753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938747538"/>
            <w:bookmarkStart w:id="37" w:name="__Fieldmark__17_1938747538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938747538"/>
            <w:bookmarkStart w:id="39" w:name="__Fieldmark__18_193874753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938747538"/>
            <w:bookmarkStart w:id="41" w:name="__Fieldmark__19_193874753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938747538"/>
            <w:bookmarkStart w:id="43" w:name="__Fieldmark__20_193874753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938747538"/>
            <w:bookmarkStart w:id="45" w:name="__Fieldmark__21_193874753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938747538"/>
            <w:bookmarkStart w:id="47" w:name="__Fieldmark__22_193874753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938747538"/>
            <w:bookmarkStart w:id="49" w:name="__Fieldmark__23_193874753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938747538"/>
            <w:bookmarkStart w:id="51" w:name="__Fieldmark__24_193874753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938747538"/>
            <w:bookmarkStart w:id="53" w:name="__Fieldmark__25_193874753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938747538"/>
            <w:bookmarkStart w:id="55" w:name="__Fieldmark__26_193874753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938747538"/>
            <w:bookmarkStart w:id="57" w:name="__Fieldmark__27_193874753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938747538"/>
            <w:bookmarkStart w:id="59" w:name="__Fieldmark__28_1938747538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938747538"/>
            <w:bookmarkStart w:id="61" w:name="__Fieldmark__29_193874753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938747538"/>
            <w:bookmarkStart w:id="63" w:name="__Fieldmark__30_193874753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